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Principals’ Retreat – Visioning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Date:</w:t>
      </w:r>
      <w:r>
        <w:rPr>
          <w:sz w:val="32"/>
          <w:szCs w:val="32"/>
        </w:rPr>
        <w:t xml:space="preserve">  3 March 2008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  Term One – Inquiry Basics – Review for new teacher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nquiry Process / step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edagogy behind the process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lanning formats and examples of various planning – for inquiry units that have been taugh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 Term Two – Skill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hinking skills – including 6 thinking hats and thinkers key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Questioning skills – variety of examples and applications in classroom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 Term Three – Strategies – focus on classroom application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Blooms – depth of understanding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Multiple Intelligences – width of programming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Researching – techniques and strategie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4. ICT Skills sessions –</w:t>
      </w:r>
      <w:r>
        <w:rPr>
          <w:sz w:val="32"/>
          <w:szCs w:val="32"/>
        </w:rPr>
        <w:t xml:space="preserve"> to be covered by facilitator while in school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xcel, Word, Powerpoin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raphic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esentation ideas and skill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rvi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Vide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preadsheet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eb 2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5. Principals’ workshop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2 – New curriculum documentation – Tuesday 17 June – 1  p.m. – bring what you have done so far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3 – Key Competencies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4 – Assessment and Reporting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2:21:00Z</dcterms:created>
  <dc:creator>Bronwyn Fennessy</dc:creator>
  <dc:description/>
  <cp:keywords/>
  <dc:language>en-US</dc:language>
  <cp:lastModifiedBy>Bronwyn Fennessy</cp:lastModifiedBy>
  <cp:lastPrinted>2008-02-29T15:24:00Z</cp:lastPrinted>
  <dcterms:modified xsi:type="dcterms:W3CDTF">2008-03-12T21:20:00Z</dcterms:modified>
  <cp:revision>4</cp:revision>
  <dc:subject/>
  <dc:title>Principals’ Retreat – Visioning</dc:title>
</cp:coreProperties>
</file>